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971/100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1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1400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4892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9.6pt;mso-position-vertical-relative:text;margin-left:20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1-10-09T09:03:00Z</dcterms:modified>
  <cp:revision>55</cp:revision>
  <dc:subject/>
  <dc:title/>
</cp:coreProperties>
</file>