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3/870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999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99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4892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9.6pt;mso-position-vertical-relative:text;margin-left:20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0-09-30T06:32:00Z</dcterms:modified>
  <cp:revision>52</cp:revision>
  <dc:subject/>
  <dc:title/>
</cp:coreProperties>
</file>